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HEALTH SERVICES Inc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Redwood, Healthshir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an 10, 200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Tit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Title»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First_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First_Name»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ast_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Last_Name»</w:t>
      </w:r>
      <w:r>
        <w:rPr>
          <w:rFonts w:cs="Arial" w:ascii="Arial" w:hAnsi="Arial"/>
        </w:rPr>
        <w:fldChar w:fldCharType="end"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Designation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Designation»</w:t>
      </w:r>
      <w:r>
        <w:rPr>
          <w:rFonts w:cs="Arial" w:ascii="Arial" w:hAnsi="Arial"/>
        </w:rPr>
        <w:fldChar w:fldCharType="end"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Region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Region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Region»</w:t>
      </w:r>
      <w:r>
        <w:rPr>
          <w:rFonts w:cs="Arial" w:ascii="Arial" w:hAnsi="Arial"/>
        </w:rPr>
        <w:fldChar w:fldCharType="end"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ear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Tit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Title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ast_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Last_Name»</w:t>
      </w:r>
      <w:r>
        <w:rPr>
          <w:rFonts w:cs="Arial" w:ascii="Arial" w:hAnsi="Arial"/>
        </w:rPr>
        <w:fldChar w:fldCharType="end"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 have collected and analyzed the health statistics in your country and have found the following data as indicated in the table below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9734" w:dyaOrig="4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86.75pt;height:211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2053906169" r:id="rId2"/>
        </w:objec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chart below shows the percentage of persons affected by the various diseas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7681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.6pt;width:366pt;height:264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34358423" r:id="rId4"/>
        </w:objec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rilyn Gonsal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8:53:00Z</dcterms:created>
  <dc:creator> George King</dc:creator>
  <dc:description/>
  <cp:keywords/>
  <dc:language>en-US</dc:language>
  <cp:lastModifiedBy>King</cp:lastModifiedBy>
  <dcterms:modified xsi:type="dcterms:W3CDTF">2005-06-17T18:53:00Z</dcterms:modified>
  <cp:revision>2</cp:revision>
  <dc:subject/>
  <dc:title>HEALTH SERVICES Inc</dc:title>
</cp:coreProperties>
</file>