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November 5, 1999 Mr. Carlyle Burgher managing director bB’s catering services 214 Somewhere Ave spanish town st. catherin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ar Mr. Burger there will be a function honoring our spelling bee champions on october 30, 2000 This will be hel at the KingsMajestic Hotel at 7:00 p.m. We desire your services aswe have proved it to be consistent and reliable over the years. The dinnermenu consist of Baked Chicken Fried Fish Curried Goat a promp response will be appreciat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truly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lling Bee Organiz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23:00Z</dcterms:created>
  <dc:creator>ITC LIMITED</dc:creator>
  <dc:description/>
  <dc:language>en-US</dc:language>
  <cp:lastModifiedBy> </cp:lastModifiedBy>
  <dcterms:modified xsi:type="dcterms:W3CDTF">2005-06-20T15:23:00Z</dcterms:modified>
  <cp:revision>2</cp:revision>
  <dc:subject/>
  <dc:title>November 5, 1999 Mr</dc:title>
</cp:coreProperties>
</file>