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  <w:t>WHERE DOES THE TIME G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ER does TIME go its endless fligh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ring turns to Fall and Day to Night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little girls grow up and mar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or years fly by and do not tarr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ough it seems but yesterd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at P-was busily at p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months and years have quickly flow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your small doll is now full grow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instead of pinafores and curls</w:t>
      </w:r>
    </w:p>
    <w:p>
      <w:pPr>
        <w:pStyle w:val="Normal"/>
        <w:widowControl w:val="false"/>
        <w:rPr/>
      </w:pPr>
      <w:r>
        <w:rPr>
          <w:sz w:val="24"/>
        </w:rPr>
        <w:t>She’s joined the ranks of married girl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simply can’t believe it’s tr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I know it’s hard for you folks, to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realized YOUR BAY’S grow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at the little bird, has flow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left behind an empty pla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rosebuds gone....there’s just the vase</w:t>
      </w:r>
    </w:p>
    <w:p>
      <w:pPr>
        <w:pStyle w:val="Normal"/>
        <w:widowControl w:val="false"/>
        <w:rPr/>
      </w:pPr>
      <w:r>
        <w:rPr>
          <w:sz w:val="24"/>
        </w:rPr>
        <w:t>And rooms that rang with laughing so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re softly quet all day lon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8:59:00Z</dcterms:created>
  <dc:creator>George &amp; Lorraine King</dc:creator>
  <dc:description/>
  <dc:language>en-US</dc:language>
  <cp:lastModifiedBy>ITC LIMITED</cp:lastModifiedBy>
  <dcterms:modified xsi:type="dcterms:W3CDTF">2000-09-05T18:59:00Z</dcterms:modified>
  <cp:revision>3</cp:revision>
  <dc:subject/>
  <dc:title>WHERE DOES THE TIME GO</dc:title>
</cp:coreProperties>
</file>