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FE’S FAIREST FLOWER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a garden within my soul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wondrous beauty rare,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in the blossoms of al my, life,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om ever in splendour fai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fragrance and charm of that garden, 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all of lifes flowers bloom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>Fills my aching heart with sweet content,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anishes failure’s gloom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ch flower a message is bringing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mory of someone dear,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icture of deepest devotion,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elling all doubts and fear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id all this beauty and splendour,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flower stand forth queen -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one in her dazzling beauty,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one but ever supreme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flower of love and devotion,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 guided me all through life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ftening my grief and my sorrow,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ring my toil and my strif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8:57:00Z</dcterms:created>
  <dc:creator>EW/LN/CB</dc:creator>
  <dc:description/>
  <cp:keywords>Ethan</cp:keywords>
  <dc:language>en-US</dc:language>
  <cp:lastModifiedBy>ITC LIMITED</cp:lastModifiedBy>
  <dcterms:modified xsi:type="dcterms:W3CDTF">2000-09-05T18:57:00Z</dcterms:modified>
  <cp:revision>2</cp:revision>
  <dc:subject/>
  <dc:title>Ethan Frome</dc:title>
</cp:coreProperties>
</file>