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ntro11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e accounts on page two are outstanding and should be sent reminder notices as appropri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OSPITAL SUPPLIES IN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M-7</w:t>
        <w:tab/>
        <w:t>11.75</w:t>
        <w:tab/>
        <w:t>1/6</w:t>
        <w:tab/>
        <w:t>$6,490.66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9-M-3</w:t>
        <w:tab/>
        <w:t>11.75</w:t>
        <w:tab/>
        <w:t>1/8</w:t>
        <w:tab/>
        <w:t>$10,342.87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7-S-2</w:t>
        <w:tab/>
        <w:t>9.25</w:t>
        <w:tab/>
        <w:t>2/10</w:t>
        <w:tab/>
        <w:t>$9,5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tal</w:t>
        <w:tab/>
        <w:tab/>
        <w:tab/>
        <w:t>$26,333.00</w:t>
        <w:tab/>
        <w:tab/>
        <w:tab/>
        <w:tab/>
        <w:tab/>
        <w:t>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212" w:charSpace="0"/>
        </w:sectPr>
        <w:pStyle w:val="Heading4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212" w:charSpace="0"/>
        </w:sectPr>
        <w:pStyle w:val="Heading4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212" w:charSpace="0"/>
        </w:sect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PORTS ESSENTIALS LIM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12-R-6</w:t>
        <w:tab/>
        <w:t>17.00</w:t>
        <w:tab/>
        <w:t>1/4</w:t>
        <w:tab/>
        <w:t>$12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T-3</w:t>
        <w:tab/>
        <w:t>14.80</w:t>
        <w:tab/>
        <w:t>1/4</w:t>
        <w:tab/>
        <w:t>$17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4-Y-2</w:t>
        <w:tab/>
        <w:t>6.70</w:t>
        <w:tab/>
        <w:t>2/5</w:t>
        <w:tab/>
        <w:t>$9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  <w:tab/>
        <w:tab/>
        <w:tab/>
        <w:tab/>
      </w:r>
      <w:r>
        <w:rPr>
          <w:rFonts w:cs="Arial" w:ascii="Arial" w:hAnsi="Arial"/>
          <w:sz w:val="24"/>
        </w:rPr>
        <w:t>---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8,000.0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>==========</w:t>
      </w:r>
      <w:r>
        <w:rPr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11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S-AA 12376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S-AA 12376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S-AA 12376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</w:t>
      <w:tab/>
      <w:t>CURRENT D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</w:t>
      <w:tab/>
      <w:t>CURRENT DA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160" w:leader="none"/>
        <w:tab w:val="right" w:pos="4320" w:leader="none"/>
        <w:tab w:val="center" w:pos="6480" w:leader="none"/>
        <w:tab w:val="right" w:pos="8640" w:leader="none"/>
      </w:tabs>
      <w:jc w:val="center"/>
      <w:outlineLvl w:val="3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0:44:00Z</dcterms:created>
  <dc:creator>ITC LIMITED</dc:creator>
  <dc:description/>
  <dc:language>en-US</dc:language>
  <cp:lastModifiedBy>simone</cp:lastModifiedBy>
  <dcterms:modified xsi:type="dcterms:W3CDTF">2012-07-23T20:47:00Z</dcterms:modified>
  <cp:revision>3</cp:revision>
  <dc:subject/>
  <dc:title>The following accounts are outstanding and should be sent reminder notices as appropriate:</dc:title>
</cp:coreProperties>
</file>