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pril 20, 2020 Mr. Paul burke sinister production co. inc 67 laws Street George Town, Barba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a Mr. Bla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 you for you interest in the sinister products. Weare happy to supply you with the information you requested. The following prices are quoted per hundred. Individual cost is slightlyhighe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e coolant (1,800.00) prime Engine oil ($3,400.00) cruide oil ($4,00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case, you need additional information, Mr. Blake, please do not hesitate to call or fax us Sincerely you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8:42:00Z</dcterms:created>
  <dc:creator>ITC LIMITED</dc:creator>
  <dc:description/>
  <dc:language>en-US</dc:language>
  <cp:lastModifiedBy>ITC LIMITED</cp:lastModifiedBy>
  <dcterms:modified xsi:type="dcterms:W3CDTF">2000-09-05T18:52:00Z</dcterms:modified>
  <cp:revision>1</cp:revision>
  <dc:subject/>
  <dc:title>April 20, 2020 Mr</dc:title>
</cp:coreProperties>
</file>