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THE WORLD NEEDS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RIENDLY FOLKS LIKE YOU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 this troubled worl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t’s refreshing to fin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omeone who still h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time to be kind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omeone who still ha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faith to believ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at the more you giv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more you receive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omeone who’s read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y thought, word, or dee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o reach out a hand</w:t>
      </w:r>
    </w:p>
    <w:p>
      <w:pPr>
        <w:pStyle w:val="Normal"/>
        <w:widowControl w:val="false"/>
        <w:rPr/>
      </w:pPr>
      <w:r>
        <w:rPr>
          <w:sz w:val="24"/>
        </w:rPr>
        <w:t>in     the hour of ne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8:59:00Z</dcterms:created>
  <dc:creator>George &amp; Lorraine King</dc:creator>
  <dc:description/>
  <dc:language>en-US</dc:language>
  <cp:lastModifiedBy>ITC LIMITED</cp:lastModifiedBy>
  <dcterms:modified xsi:type="dcterms:W3CDTF">2000-09-05T19:13:00Z</dcterms:modified>
  <cp:revision>3</cp:revision>
  <dc:subject/>
  <dc:title>THE WORLD NEEDS </dc:title>
</cp:coreProperties>
</file>