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creasing trend of terrorism around the world has forced countries to examine their security policies and to implement additional measures to prevent and/or minimize the effects of terro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and of Bartica is no exception. The Government has issued the following directives to all the security forces, including the police, Army, Customs and immigration author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ffect from January 2005, all visitors’ informetion will be entered into the central compu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Inform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ry code, name of the country, continent and whether the country is listed as a terror risk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or Inform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visitor, the travel document number, data of entry, purpose of visit and the number of previous visit to the island will be recor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7:00Z</dcterms:created>
  <dc:creator>King</dc:creator>
  <dc:description/>
  <cp:keywords/>
  <dc:language>en-US</dc:language>
  <cp:lastModifiedBy>King</cp:lastModifiedBy>
  <dcterms:modified xsi:type="dcterms:W3CDTF">2005-05-19T02:37:00Z</dcterms:modified>
  <cp:revision>1</cp:revision>
  <dc:subject/>
  <dc:title>The increasing trend of terrorism around the world has forced countries to examine their security policies and to implement additional measures to prevent and/or minimize the effects of terrorism</dc:title>
</cp:coreProperties>
</file>